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ksba 1.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Free Software Foundation, Inc. @url{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2, 2003, 2004 g10 Code GmbH end macro macro mypermissionnotice Permission is granted to copy, distribute and/or modify this document under the terms of the GNU General Public License as published by the Free Software Foundation; either version 3 of the License, or (at your option) any later version. The text of the license can be found in the section entitled ``Copying''. end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6, 2007, 2008, 2009, 2010, 2011, 2012, 2013, 2014,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8,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10 Code GmbH</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free software, distributed under the terms of the GNU General Public License. As a special exception to the GNU General Public License, this file may be distributed as part of a program that contains a configuration script generated by Autoconf, under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1,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2010,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8,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12,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8,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7, 2008,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10, 2011 2012, 2013, 2104,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10, 2011 2012, 2013, 2014,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10, 2011,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10 Code GmbH</w:t>
      </w:r>
    </w:p>
    <w:p>
      <w:pPr>
        <w:pStyle w:val="Normal"/>
        <w:spacing w:lineRule="exact" w:line="420"/>
        <w:rPr/>
      </w:pPr>
      <w:r>
        <w:rPr>
          <w:rFonts w:cs="Arial" w:ascii="Arial" w:hAnsi="Arial"/>
          <w:color w:val="000000"/>
          <w:sz w:val="20"/>
          <w:szCs w:val="20"/>
          <w:shd w:fill="FFFFFF" w:val="clear"/>
        </w:rPr>
        <w:t>Copyright (C) 2001 Free Software Foundation, Inc. dnl dnl This file is part of Libksba. dnl dnl Libksba is free software; you can redistribute it and/or modify dnl it under the terms of the GNU General Public License as dnl published by the Free Software Foundation; either version 3 of dnl the License, or (at your option) any later version. dnl dnl Libksba is distributed in the hope that it will be useful, dnl but WITHOUT ANY WARRANTY; without even the implied warranty of dnl MERCHANTABILITY or FITNESS FOR A PARTICULAR PURPOSE. See the dnl GNU Lesser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abio Fior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abio Fiorina</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3.0+ or GPL-2.0+) and GPL-3.0+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